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Тарас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Тарасовского сельского поселения Тарасовского района на 2022 г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и на плановый период 2023 и 2024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Тарас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2 год и на плановый период 2023 и 2024 годов</w:t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4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60"/>
        <w:gridCol w:w="1760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2 770.1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7 542.7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7 588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3 652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 250.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84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Создание условий для обеспечения качественными коммунальными услугами населения Тарас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 835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 857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 926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 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0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 23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 80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7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Тарасовского сельского поселения,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4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4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42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2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Организация благоустройства территории Тарас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1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 8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6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 393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57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одержание и текущий ремонт мест захоронения на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зеленение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1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93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57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 316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0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5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устройство и содержание  территории парка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0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, укрепление межнационального и межконфессионного соглас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офилактике социально-негативных явлений, реализации мер, направленных на укрепление межнационального и межконфессионного согласия в рамках подпрограммы «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, укрепление межнационального и межконфессионного согласия» муниципальной программы Тарас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 1 00 21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ервичных мер пожарной безопасности в рамках подпрограммы «Пожарная безопасность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1 00 21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Предупреждение и ликвидация последствий чрезвычайных ситуаций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едупреждению и ликвидации последствий чрезвычайных ситуаций в рамках подпрограммы «Предупреждение и ликвидация последствий чрезвычайных ситуаций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2 00 21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Обеспечение безопасности на вод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 3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безопасности на воде в рамках подпрограммы «Обеспечение безопасности на воде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3 00 212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Развитие культур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988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4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4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Развитие культур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988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4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4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Тарасовского сельского поселения, в том числе на предоставление субсидий бюджетным муниципальным учреждениям Тарасовского сельского поселения в рамках подпрограммы «Развитие культуры» муниципальной программы Тарасовского сельского поселения «Развитие культуры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988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4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4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56.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56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56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Обеспечение реализации муниципальной программы Тарас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56.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56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56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, связанные с ведением похозяйственного учета в Тарасовском сельском поселении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212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.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освещению деятельности органов местного самоуправления Тарасовского сельского поселения в средствах массовой информации, печатных изданиях, в информационно-телекоммуникационной сети «Интернет»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987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8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Муниципальная политик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Развитие муниципального управления и муниципальной службы Тарас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повышение квалификации, участие в семинарах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Тарасовского сельского поселения» муниципальной программы Тарас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 1 00 214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Тарасовского сельского поселения «Формирование современной городской среды на территории Тарасовского сельского поселения Тарасовского район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00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Благоустройство общественных территорий Тарас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0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00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общественных территорий Тарасовского сельского поселения, в рамках подпрограммы «Благоустройство общественных территорий Тарасовского сельского поселения» муниципальной программы Тарасовского сельского поселения «Формирование современной городской среды на территории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 1 00 24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240 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05 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00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Обеспечение деятельности Администрации Тарас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 592.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1 878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 004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Администрация Тарас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1 504.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0 802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0 911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 50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 148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 456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81.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0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20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 46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10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888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ероприятия по диспансеризации муниципальных служащих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210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1.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1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1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 088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 075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 092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92.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80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97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8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информационному сопровождению деятельности органов местного самоуправления Тарасовского сельского поселения по иным непрограммным мероприятиям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987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76.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76.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76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Реализация функций иных органов местного самоуправления Тарас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 171.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 247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 933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19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19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 252.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 147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 833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топографо-геодезические, картографические и землеустроительные работы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04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5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99 9 00 2141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6 669.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Тарас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едоставление межбюджетных трансфертов из бюджета Тарас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9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6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 35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Публичные нормативные социальные выплаты граждана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66.8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62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5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7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"/>
    </w:rPr>
  </w:style>
  <w:style w:type="character" w:styleId="Style16">
    <w:name w:val="Нижний колонтитул Знак"/>
    <w:basedOn w:val="Style14"/>
    <w:qFormat/>
    <w:rPr>
      <w:rFonts w:eastAsia="Times New Roman"/>
      <w:sz w:val="2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3:25:00Z</dcterms:created>
  <dc:creator>Захарова</dc:creator>
  <dc:description/>
  <cp:keywords/>
  <dc:language>en-US</dc:language>
  <cp:lastModifiedBy>User</cp:lastModifiedBy>
  <cp:lastPrinted>2022-01-21T19:18:00Z</cp:lastPrinted>
  <dcterms:modified xsi:type="dcterms:W3CDTF">2022-08-23T13:08:00Z</dcterms:modified>
  <cp:revision>40</cp:revision>
  <dc:subject/>
  <dc:title/>
</cp:coreProperties>
</file>